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Normal"/>
              <w:tabs>
                <w:tab w:val="clear" w:pos="567"/>
                <w:tab w:val="left" w:pos="948" w:leader="none"/>
              </w:tabs>
              <w:snapToGrid w:val="false"/>
              <w:rPr/>
            </w:pPr>
            <w:r>
              <w:rPr/>
            </w:r>
          </w:p>
        </w:tc>
      </w:tr>
    </w:tbl>
    <w:p>
      <w:pPr>
        <w:sectPr>
          <w:footerReference w:type="default" r:id="rId2"/>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851" w:leader="none"/>
              </w:tabs>
              <w:spacing w:before="120" w:after="120"/>
              <w:jc w:val="center"/>
              <w:rPr>
                <w:rFonts w:ascii="Arial" w:hAnsi="Arial" w:cs="Arial"/>
                <w:sz w:val="24"/>
                <w:szCs w:val="24"/>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 n°2025TRAV01</w:t>
            </w:r>
          </w:p>
          <w:p>
            <w:pPr>
              <w:pStyle w:val="Normal"/>
              <w:tabs>
                <w:tab w:val="clear" w:pos="567"/>
                <w:tab w:val="left" w:pos="851" w:leader="none"/>
              </w:tabs>
              <w:spacing w:before="120" w:after="120"/>
              <w:jc w:val="center"/>
              <w:rPr/>
            </w:pPr>
            <w:r>
              <w:rPr>
                <w:rFonts w:cs="Arial" w:ascii="Arial" w:hAnsi="Arial"/>
                <w:b/>
                <w:bCs/>
                <w:caps/>
                <w:sz w:val="28"/>
                <w:szCs w:val="28"/>
              </w:rPr>
              <w:t>ACTE</w:t>
            </w:r>
            <w:r>
              <w:rPr>
                <w:rFonts w:cs="Arial" w:ascii="Arial" w:hAnsi="Arial"/>
                <w:b/>
                <w:bCs/>
                <w:sz w:val="28"/>
                <w:szCs w:val="28"/>
              </w:rPr>
              <w:t xml:space="preserve"> D’ENGAGEMENT</w:t>
            </w:r>
          </w:p>
        </w:tc>
      </w:tr>
    </w:tbl>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24"/>
          <w:lang w:val="en-US" w:eastAsia="en-US"/>
        </w:rPr>
      </w:pPr>
      <w:r>
        <w:rPr>
          <w:rFonts w:cs="Arial" w:ascii="Arial" w:hAnsi="Arial"/>
          <w:b/>
          <w:sz w:val="32"/>
          <w:szCs w:val="24"/>
          <w:lang w:val="en-US" w:eastAsia="en-US"/>
        </w:rPr>
      </w:r>
    </w:p>
    <w:p>
      <w:pPr>
        <w:pStyle w:val="Normal"/>
        <w:jc w:val="center"/>
        <w:rPr>
          <w:rFonts w:ascii="Arial" w:hAnsi="Arial" w:cs="Arial"/>
          <w:szCs w:val="24"/>
          <w:lang w:val="en-US" w:eastAsia="en-US"/>
        </w:rPr>
      </w:pPr>
      <w:r>
        <w:rPr>
          <w:rFonts w:cs="Arial" w:ascii="Arial" w:hAnsi="Arial"/>
          <w:szCs w:val="24"/>
          <w:lang w:val="en-US" w:eastAsia="en-US"/>
        </w:rPr>
      </w:r>
    </w:p>
    <w:p>
      <w:pPr>
        <w:pStyle w:val="Normal"/>
        <w:jc w:val="center"/>
        <w:rPr>
          <w:rFonts w:ascii="Arial" w:hAnsi="Arial" w:cs="Arial"/>
          <w:b/>
          <w:b/>
          <w:sz w:val="32"/>
          <w:szCs w:val="32"/>
        </w:rPr>
      </w:pPr>
      <w:r>
        <w:rPr>
          <w:rFonts w:cs="Arial" w:ascii="Arial" w:hAnsi="Arial"/>
          <w:szCs w:val="24"/>
          <w:lang w:val="en-US" w:eastAsia="en-US"/>
        </w:rPr>
        <w:drawing>
          <wp:inline distT="0" distB="0" distL="0" distR="0">
            <wp:extent cx="1569085" cy="231457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3"/>
                    <a:srcRect l="-26" t="-18" r="-26" b="-18"/>
                    <a:stretch>
                      <a:fillRect/>
                    </a:stretch>
                  </pic:blipFill>
                  <pic:spPr bwMode="auto">
                    <a:xfrm>
                      <a:off x="0" y="0"/>
                      <a:ext cx="1569085" cy="2314575"/>
                    </a:xfrm>
                    <a:prstGeom prst="rect">
                      <a:avLst/>
                    </a:prstGeom>
                  </pic:spPr>
                </pic:pic>
              </a:graphicData>
            </a:graphic>
          </wp:inline>
        </w:drawing>
      </w:r>
    </w:p>
    <w:p>
      <w:pPr>
        <w:pStyle w:val="Normal"/>
        <w:jc w:val="center"/>
        <w:rPr>
          <w:rFonts w:ascii="Arial" w:hAnsi="Arial" w:cs="Arial"/>
          <w:b/>
          <w:b/>
          <w:color w:val="FF0000"/>
          <w:sz w:val="32"/>
          <w:szCs w:val="32"/>
        </w:rPr>
      </w:pPr>
      <w:r>
        <w:rPr>
          <w:rFonts w:cs="Arial" w:ascii="Arial" w:hAnsi="Arial"/>
          <w:b/>
          <w:color w:val="FF0000"/>
          <w:sz w:val="32"/>
          <w:szCs w:val="32"/>
        </w:rPr>
      </w:r>
    </w:p>
    <w:p>
      <w:pPr>
        <w:pStyle w:val="Normal"/>
        <w:jc w:val="center"/>
        <w:rPr>
          <w:rFonts w:ascii="Arial" w:hAnsi="Arial" w:cs="Arial"/>
          <w:b/>
          <w:b/>
          <w:color w:val="FF0000"/>
          <w:sz w:val="32"/>
          <w:szCs w:val="32"/>
        </w:rPr>
      </w:pPr>
      <w:r>
        <w:rPr>
          <w:rFonts w:cs="Arial" w:ascii="Arial" w:hAnsi="Arial"/>
          <w:b/>
          <w:color w:val="FF0000"/>
          <w:sz w:val="32"/>
          <w:szCs w:val="32"/>
        </w:rPr>
      </w:r>
    </w:p>
    <w:p>
      <w:pPr>
        <w:pStyle w:val="Normal"/>
        <w:jc w:val="center"/>
        <w:rPr>
          <w:rFonts w:ascii="Arial" w:hAnsi="Arial" w:cs="Arial"/>
          <w:b/>
          <w:b/>
          <w:color w:val="FF0000"/>
          <w:sz w:val="32"/>
          <w:szCs w:val="32"/>
        </w:rPr>
      </w:pPr>
      <w:r>
        <w:rPr>
          <w:rFonts w:cs="Arial" w:ascii="Arial" w:hAnsi="Arial"/>
          <w:b/>
          <w:color w:val="FF0000"/>
          <w:sz w:val="32"/>
          <w:szCs w:val="32"/>
        </w:rPr>
      </w:r>
    </w:p>
    <w:p>
      <w:pPr>
        <w:pStyle w:val="Normal"/>
        <w:jc w:val="center"/>
        <w:rPr>
          <w:rFonts w:ascii="Arial" w:hAnsi="Arial" w:cs="Arial"/>
          <w:b/>
          <w:b/>
          <w:color w:val="FF0000"/>
          <w:sz w:val="32"/>
          <w:szCs w:val="32"/>
        </w:rPr>
      </w:pPr>
      <w:r>
        <w:rPr>
          <w:rFonts w:cs="Arial" w:ascii="Arial" w:hAnsi="Arial"/>
          <w:b/>
          <w:color w:val="FF0000"/>
          <w:sz w:val="32"/>
          <w:szCs w:val="32"/>
        </w:rPr>
      </w:r>
    </w:p>
    <w:p>
      <w:pPr>
        <w:pStyle w:val="Normal"/>
        <w:jc w:val="center"/>
        <w:rPr>
          <w:rFonts w:ascii="Arial" w:hAnsi="Arial" w:cs="Arial"/>
          <w:b/>
          <w:b/>
          <w:color w:val="FF0000"/>
          <w:sz w:val="32"/>
          <w:szCs w:val="32"/>
        </w:rPr>
      </w:pPr>
      <w:r>
        <w:rPr>
          <w:rFonts w:cs="Arial" w:ascii="Arial" w:hAnsi="Arial"/>
          <w:b/>
          <w:color w:val="FF0000"/>
          <w:sz w:val="32"/>
          <w:szCs w:val="32"/>
        </w:rPr>
      </w:r>
    </w:p>
    <w:p>
      <w:pPr>
        <w:pStyle w:val="Normal"/>
        <w:jc w:val="center"/>
        <w:rPr>
          <w:rFonts w:ascii="Arial" w:hAnsi="Arial" w:cs="Arial"/>
          <w:b/>
          <w:b/>
          <w:sz w:val="32"/>
          <w:szCs w:val="32"/>
        </w:rPr>
      </w:pPr>
      <w:r>
        <w:rPr>
          <w:rFonts w:cs="Arial" w:ascii="Arial" w:hAnsi="Arial"/>
          <w:b/>
          <w:bCs/>
          <w:sz w:val="40"/>
          <w:szCs w:val="32"/>
          <w:u w:val="single"/>
        </w:rPr>
        <w:t>CAF de LOIR-ET-CHER</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pBdr>
          <w:top w:val="single" w:sz="4" w:space="1" w:color="000000"/>
          <w:left w:val="single" w:sz="4" w:space="4" w:color="000000"/>
          <w:bottom w:val="single" w:sz="4" w:space="1" w:color="000000"/>
          <w:right w:val="single" w:sz="4" w:space="17" w:color="000000"/>
        </w:pBdr>
        <w:ind w:left="1134" w:right="1134" w:hanging="0"/>
        <w:jc w:val="center"/>
        <w:rPr/>
      </w:pPr>
      <w:r>
        <w:rPr>
          <w:rFonts w:cs="Arial" w:ascii="Arial" w:hAnsi="Arial"/>
          <w:b/>
          <w:sz w:val="32"/>
          <w:szCs w:val="32"/>
        </w:rPr>
        <w:t>Travaux relatifs au réaménagement du 1</w:t>
      </w:r>
      <w:r>
        <w:rPr>
          <w:rFonts w:cs="Arial" w:ascii="Arial" w:hAnsi="Arial"/>
          <w:b/>
          <w:sz w:val="32"/>
          <w:szCs w:val="32"/>
          <w:vertAlign w:val="superscript"/>
        </w:rPr>
        <w:t>er</w:t>
      </w:r>
      <w:r>
        <w:rPr>
          <w:rFonts w:cs="Arial" w:ascii="Arial" w:hAnsi="Arial"/>
          <w:b/>
          <w:sz w:val="32"/>
          <w:szCs w:val="32"/>
        </w:rPr>
        <w:t xml:space="preserve"> étage de la Caisse d’Allocations Familiales de Loir-et-Cher (41)</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22"/>
          <w:szCs w:val="22"/>
        </w:rPr>
      </w:pPr>
      <w:r>
        <w:rPr>
          <w:rFonts w:cs="Arial" w:ascii="Arial" w:hAnsi="Arial"/>
          <w:i/>
          <w:sz w:val="22"/>
          <w:szCs w:val="22"/>
        </w:rPr>
      </w:r>
    </w:p>
    <w:p>
      <w:pPr>
        <w:pStyle w:val="Normal"/>
        <w:jc w:val="both"/>
        <w:rPr>
          <w:rFonts w:ascii="Arial" w:hAnsi="Arial" w:cs="Arial"/>
          <w:color w:val="000000"/>
          <w:sz w:val="24"/>
          <w:szCs w:val="24"/>
        </w:rPr>
      </w:pPr>
      <w:bookmarkStart w:id="0" w:name="_Hlk120028287"/>
      <w:r>
        <w:rPr>
          <w:rFonts w:cs="Arial" w:ascii="Arial" w:hAnsi="Arial"/>
          <w:color w:val="000000"/>
          <w:sz w:val="24"/>
          <w:szCs w:val="24"/>
        </w:rPr>
        <w:t xml:space="preserve">Le présent marché a pour objet </w:t>
      </w:r>
      <w:bookmarkEnd w:id="0"/>
      <w:r>
        <w:rPr>
          <w:rFonts w:cs="Arial" w:ascii="Arial" w:hAnsi="Arial"/>
          <w:color w:val="000000"/>
          <w:sz w:val="24"/>
          <w:szCs w:val="24"/>
        </w:rPr>
        <w:t>des travaux portant sur le réaménagement du 1er étage de la Caisse d’allocations familiales (ci-après « CAF ») de Loir-et-Cher situé au sein du bâtiment de l’Union Immobilière des Organismes de sécurité sociale situé au 6 rue Louis Armand, 41015 BLOIS Cedex.</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La signature de l’acte d'engagement correspond à un engagement contractuel sur l’ensemble du marché public, à l’offre de base, après avoir pris connaissance des pièces constitutives du marché et conformément à leurs clauses, à exécuter les prestations de maintenance demandées aux prix indiqués dans l’annexe financière au présent acte d’engagement.</w:t>
      </w:r>
    </w:p>
    <w:p>
      <w:pPr>
        <w:pStyle w:val="Normal"/>
        <w:jc w:val="both"/>
        <w:rPr>
          <w:rFonts w:ascii="Arial" w:hAnsi="Arial" w:cs="Arial"/>
          <w:color w:val="000000"/>
          <w:sz w:val="24"/>
          <w:szCs w:val="24"/>
        </w:rPr>
      </w:pPr>
      <w:r>
        <w:rPr>
          <w:rFonts w:cs="Arial" w:ascii="Arial" w:hAnsi="Arial"/>
          <w:color w:val="000000"/>
          <w:sz w:val="24"/>
          <w:szCs w:val="24"/>
        </w:rPr>
      </w:r>
    </w:p>
    <w:p>
      <w:pPr>
        <w:pStyle w:val="Normal"/>
        <w:tabs>
          <w:tab w:val="clear" w:pos="567"/>
          <w:tab w:val="left" w:pos="426" w:leader="none"/>
          <w:tab w:val="left" w:pos="851"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412326027"/>
      <w:bookmarkStart w:id="2" w:name="__Fieldmark__0_412326027"/>
      <w:bookmarkEnd w:id="2"/>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412326027"/>
      <w:bookmarkStart w:id="4" w:name="__Fieldmark__1_412326027"/>
      <w:bookmarkEnd w:id="4"/>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412326027"/>
      <w:bookmarkStart w:id="6" w:name="__Fieldmark__2_412326027"/>
      <w:bookmarkEnd w:id="6"/>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412326027"/>
      <w:bookmarkStart w:id="8" w:name="__Fieldmark__3_412326027"/>
      <w:bookmarkEnd w:id="8"/>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412326027"/>
      <w:bookmarkStart w:id="10" w:name="__Fieldmark__4_412326027"/>
      <w:bookmarkEnd w:id="10"/>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412326027"/>
      <w:bookmarkStart w:id="12" w:name="__Fieldmark__5_412326027"/>
      <w:bookmarkEnd w:id="12"/>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412326027"/>
      <w:bookmarkStart w:id="14" w:name="__Fieldmark__6_412326027"/>
      <w:bookmarkEnd w:id="14"/>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412326027"/>
      <w:bookmarkStart w:id="16" w:name="__Fieldmark__7_412326027"/>
      <w:bookmarkEnd w:id="16"/>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412326027"/>
      <w:bookmarkStart w:id="18" w:name="__Fieldmark__8_412326027"/>
      <w:bookmarkEnd w:id="18"/>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412326027"/>
      <w:bookmarkStart w:id="20" w:name="__Fieldmark__9_412326027"/>
      <w:bookmarkEnd w:id="20"/>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412326027"/>
      <w:bookmarkStart w:id="22" w:name="__Fieldmark__10_412326027"/>
      <w:bookmarkEnd w:id="22"/>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412326027"/>
      <w:bookmarkStart w:id="24" w:name="__Fieldmark__11_412326027"/>
      <w:bookmarkEnd w:id="24"/>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2_412326027"/>
      <w:bookmarkStart w:id="26" w:name="__Fieldmark__12_412326027"/>
      <w:bookmarkEnd w:id="26"/>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412326027"/>
      <w:bookmarkStart w:id="28" w:name="__Fieldmark__13_412326027"/>
      <w:bookmarkEnd w:id="28"/>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4_412326027"/>
      <w:bookmarkStart w:id="30" w:name="__Fieldmark__14_412326027"/>
      <w:bookmarkEnd w:id="30"/>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5_412326027"/>
      <w:bookmarkStart w:id="32" w:name="__Fieldmark__15_412326027"/>
      <w:bookmarkEnd w:id="32"/>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6_412326027"/>
      <w:bookmarkStart w:id="34" w:name="__Fieldmark__16_412326027"/>
      <w:bookmarkEnd w:id="34"/>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7_412326027"/>
      <w:bookmarkStart w:id="36" w:name="__Fieldmark__17_412326027"/>
      <w:bookmarkEnd w:id="36"/>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8_412326027"/>
      <w:bookmarkStart w:id="38" w:name="__Fieldmark__18_412326027"/>
      <w:bookmarkEnd w:id="3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9_412326027"/>
      <w:bookmarkStart w:id="40" w:name="__Fieldmark__19_412326027"/>
      <w:bookmarkEnd w:id="4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20_412326027"/>
      <w:bookmarkStart w:id="42" w:name="__Fieldmark__20_412326027"/>
      <w:bookmarkEnd w:id="42"/>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1_412326027"/>
      <w:bookmarkStart w:id="44" w:name="__Fieldmark__21_412326027"/>
      <w:bookmarkEnd w:id="44"/>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5" w:name="__Fieldmark__22_412326027"/>
      <w:bookmarkStart w:id="46" w:name="__Fieldmark__22_412326027"/>
      <w:bookmarkEnd w:id="46"/>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3_412326027"/>
      <w:bookmarkStart w:id="48" w:name="__Fieldmark__23_412326027"/>
      <w:bookmarkEnd w:id="48"/>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4_412326027"/>
      <w:bookmarkStart w:id="50" w:name="__Fieldmark__24_412326027"/>
      <w:bookmarkEnd w:id="50"/>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1" w:name="__Fieldmark__25_412326027"/>
      <w:bookmarkStart w:id="52" w:name="__Fieldmark__25_412326027"/>
      <w:bookmarkEnd w:id="52"/>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3" w:name="__Fieldmark__26_412326027"/>
      <w:bookmarkStart w:id="54" w:name="__Fieldmark__26_412326027"/>
      <w:bookmarkEnd w:id="54"/>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Heading4"/>
        <w:tabs>
          <w:tab w:val="clear" w:pos="4111"/>
          <w:tab w:val="left" w:pos="-142" w:leader="none"/>
          <w:tab w:val="left" w:pos="426" w:leader="none"/>
          <w:tab w:val="left" w:pos="851" w:leader="none"/>
        </w:tabs>
        <w:rPr/>
      </w:pPr>
      <w:r>
        <w:rPr>
          <w:sz w:val="22"/>
          <w:szCs w:val="22"/>
        </w:rPr>
        <w:t>B6 –</w:t>
      </w:r>
      <w:r>
        <w:rPr>
          <w:b w:val="false"/>
          <w:sz w:val="22"/>
          <w:szCs w:val="22"/>
        </w:rPr>
        <w:t xml:space="preserve"> </w:t>
      </w:r>
      <w:r>
        <w:rPr>
          <w:sz w:val="22"/>
          <w:szCs w:val="22"/>
        </w:rPr>
        <w:t>Garanties d’exécution du marché public</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 xml:space="preserve">Le titulaire </w:t>
      </w:r>
      <w:r>
        <w:rPr>
          <w:rFonts w:cs="Arial" w:ascii="Arial" w:hAnsi="Arial"/>
        </w:rPr>
        <w:t>:</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851"/>
        <w:jc w:val="both"/>
        <w:rPr>
          <w:rFonts w:ascii="Arial" w:hAnsi="Arial" w:cs="Arial"/>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55" w:name="__Fieldmark__27_412326027"/>
      <w:bookmarkStart w:id="56" w:name="__Fieldmark__27_412326027"/>
      <w:bookmarkEnd w:id="56"/>
      <w:r>
        <w:rPr/>
      </w:r>
      <w:r>
        <w:rPr/>
        <w:fldChar w:fldCharType="end"/>
      </w:r>
      <w:r>
        <w:rPr/>
        <w:tab/>
        <w:t>S</w:t>
      </w:r>
      <w:r>
        <w:rPr>
          <w:rFonts w:cs="Arial" w:ascii="Arial" w:hAnsi="Arial"/>
        </w:rPr>
        <w:t xml:space="preserve">ouhaite que soit mis en place une retenue de garantie, conformément à l’article R. 2191-32 du Code de la Commande publique) </w:t>
      </w:r>
      <w:r>
        <w:rPr>
          <w:rFonts w:cs="Arial" w:ascii="Arial" w:hAnsi="Arial"/>
          <w:i/>
          <w:iCs/>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28_412326027"/>
      <w:bookmarkStart w:id="58" w:name="__Fieldmark__28_412326027"/>
      <w:bookmarkEnd w:id="58"/>
      <w:r>
        <w:rPr>
          <w:rFonts w:cs="Arial" w:ascii="Arial" w:hAnsi="Arial"/>
        </w:rPr>
      </w:r>
      <w:r>
        <w:rPr>
          <w:rFonts w:cs="Arial" w:ascii="Arial" w:hAnsi="Arial"/>
        </w:rPr>
        <w:fldChar w:fldCharType="end"/>
      </w:r>
      <w:r>
        <w:rPr>
          <w:rFonts w:cs="Arial" w:ascii="Arial" w:hAnsi="Arial"/>
        </w:rPr>
        <w:tab/>
        <w:t>Souhaite constituer une garantie à première demande dans les conditions prévues à l’article R. 2191-35 et suivants du  Code de la Commande publique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9_412326027"/>
      <w:bookmarkStart w:id="60" w:name="__Fieldmark__29_412326027"/>
      <w:bookmarkEnd w:id="6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1" w:name="__Fieldmark__30_412326027"/>
      <w:bookmarkStart w:id="62" w:name="__Fieldmark__30_412326027"/>
      <w:bookmarkEnd w:id="6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1_412326027"/>
      <w:bookmarkStart w:id="64" w:name="__Fieldmark__31_412326027"/>
      <w:bookmarkEnd w:id="64"/>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5" w:name="__Fieldmark__32_412326027"/>
      <w:bookmarkStart w:id="66" w:name="__Fieldmark__32_412326027"/>
      <w:bookmarkEnd w:id="66"/>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3_412326027"/>
      <w:bookmarkStart w:id="68" w:name="__Fieldmark__33_412326027"/>
      <w:bookmarkEnd w:id="68"/>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9" w:name="__Fieldmark__34_412326027"/>
      <w:bookmarkStart w:id="70" w:name="__Fieldmark__34_412326027"/>
      <w:bookmarkEnd w:id="70"/>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5_412326027"/>
      <w:bookmarkStart w:id="72" w:name="__Fieldmark__35_412326027"/>
      <w:bookmarkEnd w:id="72"/>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6_412326027"/>
      <w:bookmarkStart w:id="74" w:name="__Fieldmark__36_412326027"/>
      <w:bookmarkEnd w:id="74"/>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37_412326027"/>
      <w:bookmarkStart w:id="76" w:name="__Fieldmark__37_412326027"/>
      <w:bookmarkEnd w:id="76"/>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7" w:name="__Fieldmark__38_412326027"/>
      <w:bookmarkStart w:id="78" w:name="__Fieldmark__38_412326027"/>
      <w:bookmarkEnd w:id="78"/>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Auxane PAGOT 411</cp:lastModifiedBy>
  <cp:lastPrinted>2016-11-04T13:53:00Z</cp:lastPrinted>
  <dcterms:modified xsi:type="dcterms:W3CDTF">2025-11-21T08:05:00Z</dcterms:modified>
  <cp:revision>25</cp:revision>
  <dc:subject/>
  <dc:title>_Modèle recommandé : le service peut l’adapter le cas échéant_DC1_</dc:title>
</cp:coreProperties>
</file>